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TTERNG version 9.2             Copyright (c) 28 oktober 1991, Joost van Rei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G may be freely copied and distributed, but 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autheur stelt zich niet aansprakelijk voor enige schade veroorzaak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uik, kopieren of welke andere handeling dan ook, van of met 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LGEM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maakt het mogelijk om een file te creeren, waarin 8 bee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'patterns') zijn opgenomen. De file moet in een EPROM voor de testbe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geprogramm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k beeld heeft een resolutie van 128*72 (64 definieerbaar) punten in 8 kle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odigd is een VGA (resolutie 640*480) kleuren sch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A (resolutie 640*350) kleuren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digd is ook een m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: De testbeeld-generator herhaalt de eerste 8 rijen onder a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en het programma in EGA mode draait, dan worden deze 8 rijen 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jd zichtbaar gemaakt. (In VGA mode alleen in de 'browse' funkt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GRI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geselekteerd gebied in het beeld, aangegeven met een rechtho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van de 8 mogelijke 'patterns'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rechthoekig teken op het scherm waarmee een funktie geaktiveerd wor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UNK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functies zijn met de muis (linker knop) te bedienen. Enkele fun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jn ook beschikbaar onder functie-toetsen (aangegeven met [ ] h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halve de direct bereikbare funkties, zijn een aantal funkties ook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en) onder een pop-up menu te vinden. Dit is aangegeven met [M...]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rste pop-up menu verschijnt als de rechter muis knop wordt in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en tekstuele input gevraagd wordt, dan fungeert de ESC toet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Hetzelfde doet de rechter muis knop in zo'n g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FUNKTIES VANAF HET SCHERM TE BE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n (geen specifieke aktiva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de linker muisknop. Als zij wordt/is ingedrukt en de muis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innen het area gedeelte van het beeld dan worden punten get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 geselekteerde kleur (zie 'kleurselektie' hiero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ke punten precies getekend worden hangt af van het geselekteerde geb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ie 'area') en de toestand van 'line' en 'colum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editen gebeurt in een shadow-buffer. Tot op het moment dat 'keep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en ander beeld (zie 'screens' hieronder) geselekteerd wordt, of wan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ave' wordt geselekteerd is een 'undo'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toestand van het beeld in de echte beelden-buffer kan gekontrol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en met behulp van de 'browse' funk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st (geen specifieke aktivat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kst kan vanaf het toetsenbord ingevoerd worden. Letters verschij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et beeld op de plaats van de muis-cursor. Het tekenen wordt bepe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 het geselekteerde gebied (zie 'area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m, grootte en kleur hangen af van respektievelijk font, fontfactor (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* 2* 3* 4*') en geselekteerde k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ruimte tussen de letters kan opgegeven worden (zie 'fontspace.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urselektie (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behulp van de 8 gekleurde rechthoeken (icons) bovenaan het sch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geselekteerde kleur wordt gebruikt bij de funk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it', 'line', 'column', 'fill...', 'tekst' en 'ascii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endien ook nog bij de funktie 'changecolor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(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ee is het mogelijk om een rechthoekig gebied te selekteren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ktiveer '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lekteer het eerste hoekpunt in het beeld en houdt muisknop ingedru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beweeg de muis als gewenst en laat de knop nu 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'area' aktief is en geselekteerd wordt, dan omvat het gebied het h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geselekteerde gebied heeft twee funk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lle edit funkties (niet 'copy&lt;-&gt;load') beperken zich tot dit geb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t gebied kan gekopieerd worden naar de past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ie 'copy-paste' hiero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(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aktief dan wordt een hele beeldrij ineens ingevuld (zie 'edi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beeldrij wordt beperkt tot de geselekteerd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m: kan gekombineerd worden met 'colum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aktief dan wordt een hele beeldkolom ineens ingevuld (zie 'edi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beeldkolom wordt beperkt tot de geselekteerd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m: kan gekombineerd worden met 'lin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 (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aat uit een 'maze' (per punt) en een 'highlighted' grid. D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 het highlighted grid kan ingesteld worden (zie 'gridspace..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 behulp van 'grid' kan het grid aan en uitgezet worden (bij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itzetten wordt het hele beeld opnieuw getek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 staat rechtsboven op het scherm. Na geselektie dan kan een nieu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am ingegeven worden. De naam krijgt als default extensie '.D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geen extensie gewenst is, dan moet '.' worden toegevoegd aan de na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m: de funkties 'load file...' en 'save file...' definieren ook de na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m: het path kan gedefinieerd worden met de funktie 'filepath.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funkties 'load', 'save' en 'copy&lt;-&gt;load' (de laatste alleen bij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n gebruik van deze filena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(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8 rechthoeken maken het mogelijk om snel een ander (of hetzelfde 'kee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ld te selekteren. Bedenk dat deze selektie er voor zorgt d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-buffer (van huidige beeld) wordt bewaard. Het geselekteerde be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t op het scherm zichtbaar gemaakt en kan ge-edi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&lt;-&gt;load (toggle 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(kleine rechthoek rechts) is een toggle tussen twee modes waarmee h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dividuele) beelden gekopieerd kunnen wo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: beelden worden gekopieerd uit de beelden-buffer (deze is zicht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 maken met behulp van 'brows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ezen van hetzelfde beeld levert (een soort) 'undo'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: beelden worden gekopieerd uit de file die onder &lt;file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definieerd. De file wordt bij iedere selektie opnieuw ingel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kteer het gewenste beeld met behulp van de 8 keuze mogelijkh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 staat rechts op het scherm. Als hij geselekteerd wordt dan ka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uwe fontnaam ingegeven worden. De fontfile wordt onmiddellijk inge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m: de funktie 'select font...' definieert ook de font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m: het path kan gedefinieerd worden met de funktie 'fontpath..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funkties 'tekst' en 'ascii...' maken gebruik van he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* 2* 3* 4* (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factor waarmee letters worden opgeblazen. Gebruikt in 'tekst'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scii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paste (icon)  ook via: [M-main]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is de icon met twee rechthoeken erin. Werking is als vol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ij activeren wordt 'area' gekopieerd naar de paste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s aktief dan wordt de paste-buffer gekopieerd naar het be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is mogelijk om de paste-area te verplaatsen met behulp van &lt; ^ v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k is het mogelijk om tussentijds een ander beeld of een ande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 kiezen en te laden (zie 'load' en 'copy&lt;-&gt;loa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 edit-funkties blijven mogelijk en hebben geen invloed op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aste-buffer. De paste kan gede-aktiveerd worden met behulp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e 'cancel pas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(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is de icon met de tekst 'rep' e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repeat ge-aktiveerd is dan repeteren de funkties &lt; ^ v &gt; (de ic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s fungeren ze als one-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^ v &gt; (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functie hiervan is tweeled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crollen (cyclisch) van het beeld binnen 'area' in aangegeven ric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et verplaatsen van de paste-area (als copy-paste aktief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(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st file (zie '&lt;filename&gt;') met 8 beelden in beelden-buffer in en l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lekteerde beeld zien. Dit beeld kan ge-edi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(i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art de beelden-buffer op disk (zie '&lt;filename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fill-50 fill-25 (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ult 'area' met respektievelijk 100%, 50% en 25% in geselekteerde k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FUNKTIES ONDER MENU'S EN/OF FUNKTIE-TOETSEN TE BE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paste (icon)  [M-main] 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 bo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paste       [M-main] 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 funktie de-aktiveert de paste-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             [M-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eert alle kleuren binnen area (zwart wordt wit, blauw wordt geel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          [M-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ee is het mogelijk om kleuren op het scherm aan te passen aa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en behoef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 betreft de kleuren in het beeld is er een default selektie. Na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llen de kleuren in het beeld (en kleur - icons) meteen aangepa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k cancel werkt voor deze kleu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or andere kleuren (bijvoorbeeld: TextColor) werken deze 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niet. Dat betekent dat, als deze kleuren eenmaal gewijzigd zij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 wijziging altijd van kracht blijft. Een ander punt is dat ze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en effekt hebben nadat done is geselekt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      [M-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ept een submenu op met een aantal funkties. Hieronder aangegev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-function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...           [M-functions...]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et behulp van ASCII code in plaats van direkt van het toetsenb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orresponderende letter vershijnt in het beeld op de plaats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is-cursor (zie 'text' funct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pace...       [M-functions...]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pacing (meer of minder) tussen letters. Default waarde = 0,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ekent dat de letters om de 8 punten verschijnen. Een negat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space is mo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lengthshow...  [M-functions...]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nt de Font lengte (lees: hoogte) in punten. De breedte van d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ast (8 p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space...       [M-functions...]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ee kan een nieuwe gridspace (highlighted) gedefinieerd worden.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space van 0 veroorzaakt het onderdrukken van het highlighted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show...    [M-functions...]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at huidige filepath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path...        [M-functions...]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ee kan het filepath gewijzig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pathshow...    [M-functions...]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at huidige fontpath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path...        [M-functions...]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ee kan het fontpath gewijzig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color...     [M-functions...] 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ndert (geselekteerde) kleur van alle punten binnen geselekteerde 'are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gegeven kl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           [M-functions...]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at alle 8 schermen (zoals ze in beeld-buffer zijn) tegelijk zien.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huidige beeld kan het effect van een eventuele 'undo' bekek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    [M-functions...]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ze funktie is in deze versie disabl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own             [M-functions...] [^ of v pijltjes toet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gelt beeld binnen area boven&lt;-&gt;o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right          [M-functions...] [&lt; of &gt; pijltjes toets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gelt beeld in area links&lt;-&gt;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...       [M-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ee kan een file geladen worden uit de files die het systeem herk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t zijn files met extensie .DAT). De opgegeven naam verschij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sboven op het scherm (zie '&lt;filename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...       [M-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ee kan een file onder een opgegeven naam bewaard worden. De na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jgt als default extensie '.DAT'. Als geen xtensie gewenst is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et '.' worden toegevoegd aan de naam. De opgegeven naam verschij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tsboven op het scherm (zie '&lt;filename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nt...     [M-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ee kan een font gekozen worden uit de fonts die het systeem herk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ie 'fontfiles' onderaan dit verha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..            [M-ma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imentaire help funktie. Vertelt alleen iets over muis-gebruik in menu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(icon)        [M-main] [iedere niet bekende funktie to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aat het programma na confirm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ATIE 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odigde files zij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G.EXE                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VGA.BGI                  Borlands Graphical Interface EGA/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an TURBO PASCAL versie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G.SET (optioneel)    file met een aantal settings (zie o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ls afwezig, dan worden de defaults geno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atafiles&gt;  (optioneel)    zie 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ontfiles&gt;  (optioneel)    zie o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s kunnen gewoon gekopieerd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G.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aantal instellingen zijn van buiten te beinvloed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le PATTERNG.SET moet op de current directory staan en deze file beva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gende settings (tussen haakjes de defaults als file niet aanwezig i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BgiDirectory   = waar EGAVGA.DRV (Borlands BGI driver voor EGA/VGA) st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:\TP\B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FontPath       = path waar Font files staan (dezelfde als van V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:\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FontName       = naam van initieel te lad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x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FilePath       = path waar Data files staan (default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FileName       = van file die gebruikt wordt bij de LOAD + SAVE kommand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TERN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BackColor ( 7) = de kleur voor lege stukken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MenuColor ( 6) = achtergrond kleur functies + inaktieve kleur bij o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TextColor (11) = tekst kleur + aktieve kleur bij o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HighColor (12) = active kleur van opties/tekste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AreaColor (11) = kleur waarin edit area aangegev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CopaColor (12) = kleur waarin copy area aangegeve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MazeColor ( 8) = kleur tussen de elementen  (grid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GridColor ( 6) = kleur van intensieve, gespatieerde grid (grid_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GridSpace ( 8) = spatiering tussen intensieve grid in regels/kol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line_mode ( 0) = 'line' aktief bij opstarten (0=geen line; 1=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colm_mode ( 0) = 'column' aktief bij opstarten (0=geen column; 1=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grid_mode ( 1) = aanwezigheid van grid bij opstarten (0=geen grid; 1=gr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 PATTERNG.SET kan met een ASCII editor (bijvoorbeeld PE) gewijz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. Denk er wel om dat per regel (in de juiste volgorde) e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! Lege regels worden alleen geaccepteerd voor settings 1..5 (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ze overgeslag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file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zijn precies 32768 bytes groot. Default extensie is '.D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ntfile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fonts van VFONT (HITEC ASSOCIATES LTD.) zijn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t programma is getest met VFONT V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 fonts kunnen ook gebruikt. De fonts hebben een vaste breedt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pixels. Ieder byte in de font-file stelt een regel van een karakter v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aantal regels dat ieder karakter heeft mag varieren. Wel moeten e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arakters volledig ingevuld zij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mer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ite wordt iedere file &lt;= 4Kbytes als fontfile geaccep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unktie 'select fontfile...' kijkt niet na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&gt; 4 Kbytes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t extensie: .COM .EXE .SYS .BAT .SET .DAT .BGI 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